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  <w:t>Критерии оценивания  презентации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520"/>
        <w:gridCol w:w="1622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ксимальное количество балл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лученные баллы</w:t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кая формулировка целей и задач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 поставленная проблема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иск Этапов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ы, научно обоснованные на данных, соответствующие  целям и задач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рган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ное изложение идеи, четкая последовательность изложения материала, правильно подобран ли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довательность слай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тивный материал привлекателен, оригинал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та изложен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здание слай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тульный слайд с заголов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спользование дополнительных эффектов </w:t>
            </w:r>
            <w:r>
              <w:rPr>
                <w:sz w:val="28"/>
                <w:szCs w:val="28"/>
              </w:rPr>
              <w:t>PowerPoint</w:t>
            </w:r>
            <w:r>
              <w:rPr>
                <w:sz w:val="28"/>
                <w:szCs w:val="28"/>
                <w:lang w:val="ru-RU"/>
              </w:rPr>
              <w:t xml:space="preserve"> (смена слайдов, звук, граф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эффектов 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бщие баллы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95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19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Отметка:</w:t>
            </w:r>
          </w:p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100-90 – “отлично”</w:t>
            </w:r>
          </w:p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90-80 – “хорошо”</w:t>
            </w:r>
          </w:p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80-70 – “удовлетворительно”</w:t>
            </w:r>
          </w:p>
          <w:p>
            <w:pPr>
              <w:pStyle w:val="Normal"/>
              <w:ind w:left="129" w:hanging="0"/>
              <w:rPr/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70-50 – доработать!!!</w:t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2:00Z</dcterms:created>
  <dc:creator>ELKA</dc:creator>
  <dc:description/>
  <cp:keywords/>
  <dc:language>en-US</dc:language>
  <cp:lastModifiedBy>Nicolai</cp:lastModifiedBy>
  <dcterms:modified xsi:type="dcterms:W3CDTF">2011-06-01T12:42:00Z</dcterms:modified>
  <cp:revision>2</cp:revision>
  <dc:subject/>
  <dc:title>Критерии оценивания  презентации</dc:title>
</cp:coreProperties>
</file>